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sprawdzająca czy nieprawidłowość podlega raportowaniu do 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9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wyraźnie zażądała przekazywania informacji dotyczących danej nieprawidłowośc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eśli TAK, to RAPORT KWARTALNY</w:t>
            </w:r>
            <w:r>
              <w:rPr>
                <w:rStyle w:val="FootnoteCharacters"/>
                <w:rStyle w:val="FootnoteAnchor"/>
                <w:sz w:val="18"/>
                <w:szCs w:val="22"/>
              </w:rPr>
              <w:footnoteReference w:id="2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prawidłowość może mieć wkrótce negatywne następstwa poza terytorium Rzeczypospolitej Polski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Jeśli TAK, to RAPORT BIEŻĄCY </w:t>
              <w:br/>
              <w:t>a następnie kwartalny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(</w:t>
            </w:r>
            <w:r>
              <w:rPr>
                <w:b/>
                <w:sz w:val="18"/>
                <w:szCs w:val="22"/>
              </w:rPr>
              <w:t>nieprawidłowość szczególnej wagi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rawidłowość ukazuje, że zastosowano nową nielegalną praktykę (metodę oszustwa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Jeśli TAK, to RAPORT BIEŻĄCY </w:t>
              <w:br/>
              <w:t>a następnie kwartalny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</w:t>
            </w:r>
            <w:r>
              <w:rPr>
                <w:b/>
                <w:sz w:val="18"/>
                <w:szCs w:val="22"/>
              </w:rPr>
              <w:t>nieprawidłowość szczególnej wagi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0"/>
                <w:szCs w:val="20"/>
              </w:rPr>
              <w:t>Nieprawidłowość odnosi się do kwoty 10 000 EUR lub wyższej (udział środków Wspólnoty w nieprawidłowym wydatk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Jeśli TAK, to RAPORT KWARTALNY, </w:t>
            </w:r>
            <w:r>
              <w:rPr>
                <w:sz w:val="18"/>
                <w:szCs w:val="22"/>
                <w:u w:val="single"/>
              </w:rPr>
              <w:t>chyba że nieprawidłowość spełnia jeden z warunków dla nieprawidłowości nie podlegających raportowaniu”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dzielenie odpowiedzi twierdzącej (TAK) w wierszach 1-3 oznacza, że nieprawidłowość podlega raportowaniu do KE za pomocą wskazanego w kolumnie „Uwagi” Formularza. W przypadku wiersza 4, nieprawidłowość </w:t>
      </w:r>
      <w:r>
        <w:rPr>
          <w:b/>
          <w:sz w:val="22"/>
          <w:szCs w:val="22"/>
          <w:u w:val="single"/>
        </w:rPr>
        <w:t>podlega raportowaniu do KE (należy sporządzić raport: bieżący/kwartalny)</w:t>
      </w:r>
      <w:r>
        <w:rPr>
          <w:b/>
          <w:sz w:val="22"/>
          <w:szCs w:val="22"/>
        </w:rPr>
        <w:t>, chyba że spełnia jeden z poniższych warunk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9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rawidłowość odnosi się do kwoty 10 000 EUR lub wyższej, 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edyna nieprawidłowość polega na zaniechaniu całkowitego lub częściowego wykonania projektu współfinansowanego przez budżet Wspólnoty na skutek upadłości ostatecznego beneficjenta i/lub ostatecznego odbiorcy. Należy jednak zgłaszać nieprawidłowości poprzedzające upadłość oraz wszelkie podejrzenia oszustwa finansowego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eśli TAK, to ZESTAWIENIE KWARTALN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odzaj nieprawidłowości: 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prawidłowość została zgłoszona organom administracyjnym przez beneficjenta lub ostatecznego odbiorcę z własnej woli lub przed wykryciem przez właściwe organy, przed lub po przyznaniu środków publicznych (niezależnie od konsekwencji finansowych wykrytych nieprawidłowości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eśli TAK, to ZESTAWIENIE KWARTALN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odzaj nieprawidłowości: 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rgany administracyjne wykryły błąd w związku z kwalifikacją finansowanego projektu i przystępują do jego usunięcia przed dokonaniem płatności ze środków publi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Jeśli TAK, to ZESTAWIENIE KWARTALN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odzaj nieprawidłowości: C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tyczy to przypadków, gdy dofinansowanie otrzymał projekt, który nie kwalifikuje się do uzyskania wsparcia.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20"/>
                <w:szCs w:val="20"/>
              </w:rPr>
              <w:t>Udział środków Wspólnoty w wydatku nieprawidłowym jest niższy niż 10 000 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Jeśli TAK, to ZESTAWIENIE KWARTALN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odzaj nieprawidłowości: A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6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580"/>
      </w:tblGrid>
      <w:tr>
        <w:trPr>
          <w:trHeight w:val="69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porządzi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ieprawidłowość nr ……..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nr 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kwartalny/Zestawienie kwartaln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informować przy pomocy formularza raportu kwartalnego, w wyznaczonym termini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69"/>
      <w:gridCol w:w="2584"/>
      <w:gridCol w:w="1974"/>
      <w:gridCol w:w="2380"/>
    </w:tblGrid>
    <w:tr>
      <w:trPr/>
      <w:tc>
        <w:tcPr>
          <w:tcW w:w="1769" w:type="dxa"/>
          <w:tcBorders/>
        </w:tcPr>
        <w:p>
          <w:pPr>
            <w:pStyle w:val="Normal"/>
            <w:snapToGrid w:val="false"/>
            <w:ind w:right="937" w:hanging="0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84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74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38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2095</wp:posOffset>
          </wp:positionH>
          <wp:positionV relativeFrom="paragraph">
            <wp:posOffset>-457200</wp:posOffset>
          </wp:positionV>
          <wp:extent cx="5760085" cy="4451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sz w:val="22"/>
        <w:szCs w:val="22"/>
      </w:rPr>
      <w:t xml:space="preserve">Załącznik nr </w:t>
    </w:r>
    <w:r>
      <w:rPr>
        <w:b/>
        <w:sz w:val="22"/>
        <w:szCs w:val="22"/>
        <w:lang w:val="pl-PL"/>
      </w:rPr>
      <w:t>KC.I</w:t>
    </w:r>
    <w:r>
      <w:rPr>
        <w:b/>
        <w:sz w:val="22"/>
        <w:szCs w:val="22"/>
      </w:rPr>
      <w:t xml:space="preserve">.18 do </w:t>
    </w:r>
    <w:r>
      <w:rPr>
        <w:b/>
        <w:sz w:val="22"/>
        <w:szCs w:val="22"/>
        <w:lang w:val="pl-PL"/>
      </w:rPr>
      <w:t>IW IZ</w:t>
    </w:r>
    <w:r>
      <w:rPr>
        <w:b/>
        <w:sz w:val="22"/>
        <w:szCs w:val="22"/>
      </w:rPr>
      <w:t xml:space="preserve"> </w:t>
    </w:r>
    <w:r>
      <w:rPr>
        <w:b/>
        <w:sz w:val="22"/>
        <w:szCs w:val="22"/>
        <w:lang w:val="pl-PL"/>
      </w:rPr>
      <w:t>FEŚ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39:00Z</dcterms:created>
  <dc:creator>Maciej Baniak</dc:creator>
  <dc:description/>
  <cp:keywords/>
  <dc:language>en-US</dc:language>
  <cp:lastModifiedBy>Zieja, Hubert</cp:lastModifiedBy>
  <cp:lastPrinted>2018-03-01T13:23:00Z</cp:lastPrinted>
  <dcterms:modified xsi:type="dcterms:W3CDTF">2023-07-03T11:42:00Z</dcterms:modified>
  <cp:revision>3</cp:revision>
  <dc:subject/>
  <dc:title>Lista sprawdzająca czy nieprawidłowość podlega raportowaniu do KE</dc:title>
</cp:coreProperties>
</file>